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Seznam dokumentace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/>
      </w:pPr>
      <w:r>
        <w:rPr>
          <w:sz w:val="22"/>
        </w:rPr>
        <w:t xml:space="preserve">Pokratický potok–oprava zakrytého profilu 2.etapa  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.   Průvodní z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.   Souhrnná technická zpráva  </w:t>
      </w:r>
    </w:p>
    <w:p>
      <w:pPr>
        <w:pStyle w:val="Normal"/>
        <w:rPr/>
      </w:pPr>
      <w:r>
        <w:rPr>
          <w:b/>
          <w:sz w:val="28"/>
          <w:szCs w:val="28"/>
        </w:rPr>
        <w:t>C1.   Situace orientač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2.   Situace –zákres do kat.map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3.   Situace POV st.0 vtok U Katovn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4.   Situace POV st.284 Křížová ul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5.   Situace POV st.810 Jarošova ul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6.   Detaily POV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7.   Oprava povrchů st.284 Křížová ul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8.   DIO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   Dokumentace objek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  <w:sz w:val="28"/>
        </w:rPr>
        <w:t>so 01 oprava poškozených spár,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lokální doplnění chybějících částí dna 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  <w:sz w:val="28"/>
        </w:rPr>
        <w:t xml:space="preserve">so 02 oprava  železobetonových stropů a dilatací stěn  </w:t>
        <w:tab/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  <w:sz w:val="28"/>
        </w:rPr>
        <w:t xml:space="preserve">so 03 oprava dvou trhlin v cihlové klenbě  </w:t>
        <w:tab/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  <w:sz w:val="28"/>
        </w:rPr>
        <w:t xml:space="preserve">so 04 oprava spárování cihelné klenby  </w:t>
        <w:tab/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  <w:t>so 05 oprava klenbového železobetonového stropu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   Dokladová část (stanoviska + sítě)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/>
      </w:pPr>
      <w:r>
        <w:rPr>
          <w:i/>
          <w:sz w:val="28"/>
          <w:szCs w:val="28"/>
        </w:rPr>
        <w:t>Samostatně vyskladněno 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ávrh plánu havarijního a povodňového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kontrolní rozpočet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9:36:00Z</dcterms:created>
  <dc:creator>Ing. Vladislav Skoček</dc:creator>
  <dc:description/>
  <cp:keywords/>
  <dc:language>en-US</dc:language>
  <cp:lastModifiedBy>VSK</cp:lastModifiedBy>
  <cp:lastPrinted>2018-04-10T13:11:00Z</cp:lastPrinted>
  <dcterms:modified xsi:type="dcterms:W3CDTF">2021-07-09T10:30:00Z</dcterms:modified>
  <cp:revision>122</cp:revision>
  <dc:subject/>
  <dc:title>Technická zpráva</dc:title>
</cp:coreProperties>
</file>